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/>
      </w:pPr>
      <w:r>
        <w:rPr>
          <w:rStyle w:val="Style15"/>
          <w:color w:val="000000"/>
          <w:sz w:val="28"/>
          <w:szCs w:val="28"/>
        </w:rPr>
        <w:t>от 01.08.2018                                                                                                      № 217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5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литика Стародеревянковского сельского поселения Каневского района»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15.09.2017 года № 265 «Об утверждении муниципальной программы «Социальная политика Стародеревянковского сельского поселения Каневского района» на 2018-2020 годы» следующие измен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1.1 В общих объемах финансирования и по всему ниже идущему тексту слова и цифры «525,0 тыс. рублей», заменить в соответствующих падежах на слова и цифры «453,2 тыс. рублей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>1.2. В объемах финансирования 2018 года и по всему ниже идущему тексту слова и цифры «175,0 тыс. рублей». Заменить в соответствующих падежах на слова и цифры «103,2 тыс. рублей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1.3. Таблицу № 2 Перечень основных мероприятий муниципальной программы «Социальная политика Стародеревянковского сельского поселения Каневского района» на 2018-2020 годы изложить в новой редакции согласно прилож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2. Общему отделу администрации Стародеревянковского сельского посе-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В.А.Коржова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 момента подписания и распространяется на правоотношения возникшие с 26 июля 2018 год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6:00Z</dcterms:created>
  <dc:creator>User</dc:creator>
  <dc:description/>
  <cp:keywords/>
  <dc:language>en-US</dc:language>
  <cp:lastModifiedBy>User</cp:lastModifiedBy>
  <cp:lastPrinted>2018-08-02T09:42:00Z</cp:lastPrinted>
  <dcterms:modified xsi:type="dcterms:W3CDTF">2018-08-02T05:47:00Z</dcterms:modified>
  <cp:revision>6</cp:revision>
  <dc:subject/>
  <dc:title> </dc:title>
</cp:coreProperties>
</file>